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34925</wp:posOffset>
            </wp:positionV>
            <wp:extent cx="990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LICATION FOR COMPANI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ate of Application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mpany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Address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(Name)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 company is applying for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of the person company is applying for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 of family of the person company is applying for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port Number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has the company been in Existence:………………………………………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been a tenant at LHLDC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company owned by Government [     ]  Private [      ]  NGO  [      ]  Parastatal [    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are you renting the unit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Applicant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PLEASE PROVIDE</w:t>
      </w:r>
      <w:r>
        <w:rPr>
          <w:sz w:val="16"/>
          <w:szCs w:val="16"/>
        </w:rPr>
        <w:t xml:space="preserve">: </w:t>
        <w:tab/>
        <w:t>Contract of person who will be occupy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</w:t>
        <w:tab/>
        <w:t xml:space="preserve"> Income Statement/Balance Sheet of Company [CERTIFIED BY POLICE /MAGISTRATE etc.]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Trading License [CERTIFIED BY POLICE/MAGISTRATE et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</w:t>
        <w:tab/>
        <w:tab/>
        <w:tab/>
        <w:t>…………………………..</w:t>
        <w:tab/>
        <w:tab/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</w:t>
        <w:tab/>
        <w:tab/>
        <w:t>……………………………               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INANCE</w:t>
        <w:tab/>
        <w:tab/>
        <w:tab/>
        <w:tab/>
        <w:t>REAL E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ROVED</w:t>
        <w:tab/>
        <w:tab/>
        <w:t>……………………………              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EAL ESTATE MANAGER</w:t>
        <w:tab/>
        <w:tab/>
        <w:t>SENIOR ACCOUN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YS WILL BE HANDED OVER ON (date of occupation)…………………………… 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7:00Z</dcterms:created>
  <dc:creator>TOPOLLO</dc:creator>
  <dc:description/>
  <cp:keywords/>
  <dc:language>en-US</dc:language>
  <cp:lastModifiedBy>REM</cp:lastModifiedBy>
  <cp:lastPrinted>2016-02-29T12:02:00Z</cp:lastPrinted>
  <dcterms:modified xsi:type="dcterms:W3CDTF">2016-03-16T09:31:00Z</dcterms:modified>
  <cp:revision>15</cp:revision>
  <dc:subject/>
  <dc:title/>
</cp:coreProperties>
</file>